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9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28.01. 2015 г. № 31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«ПИЛОЖЕНИЕ № 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сельского поселения Белореченского района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от 18.12.2014 г. №25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в редакции решения Совета Школьненского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от 28.01. 2015 г.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5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Kozuka Gothic Pro B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1</cp:lastModifiedBy>
  <cp:lastPrinted>2015-01-28T15:20:00Z</cp:lastPrinted>
  <dcterms:modified xsi:type="dcterms:W3CDTF">2015-01-28T12:23:00Z</dcterms:modified>
  <cp:revision>20</cp:revision>
  <dc:subject/>
  <dc:title>   Приложение 67</dc:title>
</cp:coreProperties>
</file>